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81400</wp:posOffset>
                </wp:positionH>
                <wp:positionV relativeFrom="paragraph">
                  <wp:posOffset>-148590</wp:posOffset>
                </wp:positionV>
                <wp:extent cx="3321050" cy="509905"/>
                <wp:effectExtent l="9525" t="10160" r="10160" b="9525"/>
                <wp:wrapTight wrapText="bothSides">
                  <wp:wrapPolygon edited="0">
                    <wp:start x="553" y="-13"/>
                    <wp:lineTo x="553" y="-13"/>
                    <wp:lineTo x="456" y="-13"/>
                    <wp:lineTo x="361" y="153"/>
                    <wp:lineTo x="277" y="469"/>
                    <wp:lineTo x="193" y="786"/>
                    <wp:lineTo x="123" y="1241"/>
                    <wp:lineTo x="74" y="1789"/>
                    <wp:lineTo x="26" y="2337"/>
                    <wp:lineTo x="0" y="2958"/>
                    <wp:lineTo x="0" y="3591"/>
                    <wp:lineTo x="0" y="17982"/>
                    <wp:lineTo x="0" y="18009"/>
                    <wp:lineTo x="0" y="18642"/>
                    <wp:lineTo x="26" y="19263"/>
                    <wp:lineTo x="74" y="19811"/>
                    <wp:lineTo x="123" y="20359"/>
                    <wp:lineTo x="193" y="20814"/>
                    <wp:lineTo x="277" y="21131"/>
                    <wp:lineTo x="361" y="21447"/>
                    <wp:lineTo x="456" y="21613"/>
                    <wp:lineTo x="553" y="21613"/>
                    <wp:lineTo x="21051" y="21587"/>
                    <wp:lineTo x="21051" y="21613"/>
                    <wp:lineTo x="21148" y="21613"/>
                    <wp:lineTo x="21243" y="21447"/>
                    <wp:lineTo x="21327" y="21131"/>
                    <wp:lineTo x="21412" y="20814"/>
                    <wp:lineTo x="21481" y="20359"/>
                    <wp:lineTo x="21530" y="19811"/>
                    <wp:lineTo x="21579" y="19263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79" y="2337"/>
                    <wp:lineTo x="21530" y="1789"/>
                    <wp:lineTo x="21481" y="1241"/>
                    <wp:lineTo x="21412" y="786"/>
                    <wp:lineTo x="21327" y="469"/>
                    <wp:lineTo x="21243" y="153"/>
                    <wp:lineTo x="21148" y="-13"/>
                    <wp:lineTo x="21051" y="-13"/>
                    <wp:lineTo x="553" y="-13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09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CW#54H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libri"/>
                                <w:color w:val="auto"/>
                                <w:lang w:val="en-US" w:bidi="ar-SA"/>
                              </w:rPr>
                              <w:t>45 – 45 – 90 Tri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1.7pt;width:261.45pt;height:40.1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CW#54H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libri"/>
                          <w:color w:val="auto"/>
                          <w:lang w:val="en-US" w:bidi="ar-SA"/>
                        </w:rPr>
                        <w:t>45 – 45 – 90 Tri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>CLASSROOM COPY – DO NOT WRITE ON THIS!!!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/>
      </w:pPr>
      <w:r>
        <w:rPr/>
        <w:t>Radical Review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NCP 505 – Work with squares and square roots of numbers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Use the quotient property of radicals; Rationalize the denominator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Simplify the following expression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)  </w:t>
            </w:r>
            <w:r>
              <w:fldChar w:fldCharType="begin"/>
            </w:r>
            <w:r>
              <w:rPr>
                <w:position w:val="-2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26"/>
              </w:rPr>
            </w:r>
            <w:r>
              <w:rPr>
                <w:position w:val="-2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26"/>
              </w:rPr>
            </w:r>
            <w:r>
              <w:rPr>
                <w:rFonts w:cs="Cambria" w:ascii="Cambria" w:hAnsi="Cambria"/>
                <w:position w:val="-26"/>
              </w:rPr>
              <w:drawing>
                <wp:inline distT="0" distB="0" distL="0" distR="0">
                  <wp:extent cx="323850" cy="4953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1" t="-73" r="-11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position w:val="-26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) </w:t>
            </w:r>
            <w:r>
              <w:fldChar w:fldCharType="begin"/>
            </w:r>
            <w:r>
              <w:rPr>
                <w:position w:val="-2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26"/>
              </w:rPr>
            </w:r>
            <w:r>
              <w:rPr>
                <w:position w:val="-2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26"/>
              </w:rPr>
            </w:r>
            <w:r>
              <w:rPr>
                <w:rFonts w:cs="Cambria" w:ascii="Cambria" w:hAnsi="Cambria"/>
                <w:position w:val="-26"/>
              </w:rPr>
              <w:drawing>
                <wp:inline distT="0" distB="0" distL="0" distR="0">
                  <wp:extent cx="409575" cy="4953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8" t="-73" r="-8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position w:val="-2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3) </w:t>
            </w:r>
            <w:r>
              <w:fldChar w:fldCharType="begin"/>
            </w:r>
            <w:r>
              <w:rPr>
                <w:position w:val="-2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26"/>
              </w:rPr>
            </w:r>
            <w:r>
              <w:rPr>
                <w:position w:val="-2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26"/>
              </w:rPr>
            </w:r>
            <w:r>
              <w:rPr>
                <w:rFonts w:cs="Cambria" w:ascii="Cambria" w:hAnsi="Cambria"/>
                <w:position w:val="-26"/>
              </w:rPr>
              <w:drawing>
                <wp:inline distT="0" distB="0" distL="0" distR="0">
                  <wp:extent cx="238125" cy="4953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1" t="-73" r="-15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position w:val="-26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4) </w:t>
            </w:r>
            <w:r>
              <w:fldChar w:fldCharType="begin"/>
            </w:r>
            <w:r>
              <w:rPr>
                <w:position w:val="-2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26"/>
              </w:rPr>
            </w:r>
            <w:r>
              <w:rPr>
                <w:position w:val="-2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26"/>
              </w:rPr>
            </w:r>
            <w:r>
              <w:rPr>
                <w:rFonts w:cs="Cambria" w:ascii="Cambria" w:hAnsi="Cambria"/>
                <w:position w:val="-26"/>
              </w:rPr>
              <w:drawing>
                <wp:inline distT="0" distB="0" distL="0" distR="0">
                  <wp:extent cx="238125" cy="4953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1" t="-73" r="-15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position w:val="-2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5) </w:t>
            </w:r>
            <w:r>
              <w:fldChar w:fldCharType="begin"/>
            </w:r>
            <w:r>
              <w:rPr>
                <w:position w:val="-2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26"/>
              </w:rPr>
            </w:r>
            <w:r>
              <w:rPr>
                <w:position w:val="-2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26"/>
              </w:rPr>
            </w:r>
            <w:r>
              <w:rPr>
                <w:rFonts w:cs="Cambria" w:ascii="Cambria" w:hAnsi="Cambria"/>
                <w:position w:val="-26"/>
              </w:rPr>
              <w:drawing>
                <wp:inline distT="0" distB="0" distL="0" distR="0">
                  <wp:extent cx="409575" cy="4953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8" t="-73" r="-8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position w:val="-26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6) </w:t>
            </w:r>
            <w:r>
              <w:fldChar w:fldCharType="begin"/>
            </w:r>
            <w:r>
              <w:rPr>
                <w:position w:val="-24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24"/>
              </w:rPr>
            </w:r>
            <w:r>
              <w:rPr>
                <w:position w:val="-24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24"/>
              </w:rPr>
            </w:r>
            <w:r>
              <w:rPr>
                <w:rFonts w:cs="Cambria" w:ascii="Cambria" w:hAnsi="Cambria"/>
                <w:position w:val="-24"/>
              </w:rPr>
              <w:drawing>
                <wp:inline distT="0" distB="0" distL="0" distR="0">
                  <wp:extent cx="409575" cy="4953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8" t="-73" r="-8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position w:val="-24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7) </w:t>
            </w:r>
            <w:r>
              <w:fldChar w:fldCharType="begin"/>
            </w:r>
            <w:r>
              <w:rPr>
                <w:position w:val="-18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18"/>
              </w:rPr>
            </w:r>
            <w:r>
              <w:rPr>
                <w:position w:val="-18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18"/>
              </w:rPr>
            </w:r>
            <w:r>
              <w:rPr>
                <w:rFonts w:cs="Cambria" w:ascii="Cambria" w:hAnsi="Cambria"/>
                <w:position w:val="-18"/>
              </w:rPr>
              <w:drawing>
                <wp:inline distT="0" distB="0" distL="0" distR="0">
                  <wp:extent cx="352425" cy="3524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position w:val="-18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8) </w:t>
            </w:r>
            <w:r>
              <w:fldChar w:fldCharType="begin"/>
            </w:r>
            <w:r>
              <w:rPr>
                <w:position w:val="-18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18"/>
              </w:rPr>
            </w:r>
            <w:r>
              <w:rPr>
                <w:position w:val="-18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18"/>
              </w:rPr>
            </w:r>
            <w:r>
              <w:rPr>
                <w:rFonts w:cs="Cambria" w:ascii="Cambria" w:hAnsi="Cambria"/>
                <w:position w:val="-18"/>
              </w:rPr>
              <w:drawing>
                <wp:inline distT="0" distB="0" distL="0" distR="0">
                  <wp:extent cx="352425" cy="3524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position w:val="-1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9) </w:t>
            </w:r>
            <w:r>
              <w:fldChar w:fldCharType="begin"/>
            </w:r>
            <w:r>
              <w:rPr>
                <w:position w:val="-18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18"/>
              </w:rPr>
            </w:r>
            <w:r>
              <w:rPr>
                <w:position w:val="-18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18"/>
              </w:rPr>
            </w:r>
            <w:r>
              <w:rPr>
                <w:rFonts w:cs="Cambria" w:ascii="Cambria" w:hAnsi="Cambria"/>
                <w:position w:val="-18"/>
              </w:rPr>
              <w:drawing>
                <wp:inline distT="0" distB="0" distL="0" distR="0">
                  <wp:extent cx="352425" cy="35242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position w:val="-18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0) </w:t>
            </w:r>
            <w:r>
              <w:fldChar w:fldCharType="begin"/>
            </w:r>
            <w:r>
              <w:rPr>
                <w:position w:val="-18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18"/>
              </w:rPr>
            </w:r>
            <w:r>
              <w:rPr>
                <w:position w:val="-18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18"/>
              </w:rPr>
            </w:r>
            <w:r>
              <w:rPr>
                <w:rFonts w:cs="Cambria" w:ascii="Cambria" w:hAnsi="Cambria"/>
                <w:position w:val="-18"/>
              </w:rPr>
              <w:drawing>
                <wp:inline distT="0" distB="0" distL="0" distR="0">
                  <wp:extent cx="352425" cy="35242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position w:val="-18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2" w:after="2"/>
              <w:outlineLvl w:val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Geometry Content/PPF601 - Apply properties of 30-60-90, 45-45-90, similar, and congruent triangles</w:t>
            </w:r>
          </w:p>
        </w:tc>
      </w:tr>
      <w:tr>
        <w:trPr>
          <w:trHeight w:val="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8.22 Find and use the relationship between sides of a 45-45-90 triangle and find the missing side length in a 45-45-90 triangle; 8.23 Find and use the relationship between sides of a 30-60-90 triangle and find the missing side length</w:t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96"/>
        <w:gridCol w:w="594"/>
        <w:gridCol w:w="1926"/>
        <w:gridCol w:w="3553"/>
        <w:gridCol w:w="119"/>
      </w:tblGrid>
      <w:tr>
        <w:trPr>
          <w:trHeight w:val="230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ind the length of the hypotenus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52400</wp:posOffset>
                      </wp:positionH>
                      <wp:positionV relativeFrom="paragraph">
                        <wp:posOffset>372745</wp:posOffset>
                      </wp:positionV>
                      <wp:extent cx="1781175" cy="904875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1175" cy="904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88135" cy="864870"/>
                                        <wp:effectExtent l="0" t="0" r="0" b="0"/>
                                        <wp:docPr id="13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24" t="-44" r="-24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88135" cy="8648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25pt;height:71.25pt;mso-wrap-distance-left:9.05pt;mso-wrap-distance-right:9.05pt;mso-wrap-distance-top:0pt;mso-wrap-distance-bottom:0pt;margin-top:29.35pt;mso-position-vertical-relative:text;margin-left:-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88135" cy="864870"/>
                                  <wp:effectExtent l="0" t="0" r="0" b="0"/>
                                  <wp:docPr id="1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4" t="-44" r="-24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8135" cy="864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Find x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45720</wp:posOffset>
                      </wp:positionV>
                      <wp:extent cx="1613535" cy="959485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3535" cy="959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28750" cy="866775"/>
                                        <wp:effectExtent l="0" t="0" r="0" b="0"/>
                                        <wp:docPr id="16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25" t="-42" r="-25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28750" cy="866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05pt;height:75.55pt;mso-wrap-distance-left:9.05pt;mso-wrap-distance-right:9.05pt;mso-wrap-distance-top:0pt;mso-wrap-distance-bottom:0pt;margin-top:3.6pt;mso-position-vertical-relative:text;margin-left:-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8750" cy="866775"/>
                                  <wp:effectExtent l="0" t="0" r="0" b="0"/>
                                  <wp:docPr id="1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5" t="-42" r="-2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0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469900</wp:posOffset>
                  </wp:positionH>
                  <wp:positionV relativeFrom="paragraph">
                    <wp:posOffset>238760</wp:posOffset>
                  </wp:positionV>
                  <wp:extent cx="1191895" cy="1028700"/>
                  <wp:effectExtent l="0" t="0" r="0" b="0"/>
                  <wp:wrapSquare wrapText="bothSides"/>
                  <wp:docPr id="1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89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Find x.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510540</wp:posOffset>
                      </wp:positionV>
                      <wp:extent cx="619125" cy="257175"/>
                      <wp:effectExtent l="0" t="0" r="0" b="0"/>
                      <wp:wrapNone/>
                      <wp:docPr id="1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12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x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75pt;height:20.25pt;mso-wrap-distance-left:9.05pt;mso-wrap-distance-right:9.05pt;mso-wrap-distance-top:0pt;mso-wrap-distance-bottom:0pt;margin-top:40.2pt;mso-position-vertical-relative:text;margin-left:91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x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53975</wp:posOffset>
                      </wp:positionV>
                      <wp:extent cx="619125" cy="257175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12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2√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75pt;height:20.25pt;mso-wrap-distance-left:9.05pt;mso-wrap-distance-right:9.05pt;mso-wrap-distance-top:0pt;mso-wrap-distance-bottom:0pt;margin-top:4.25pt;mso-position-vertical-relative:text;margin-left:-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12√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1677" w:hRule="atLeast"/>
        </w:trPr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ind x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142365" cy="1009650"/>
                  <wp:effectExtent l="0" t="0" r="0" b="0"/>
                  <wp:docPr id="2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Find x. </w:t>
            </w:r>
          </w:p>
          <w:p>
            <w:pPr>
              <w:pStyle w:val="ListParagraph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24130</wp:posOffset>
                  </wp:positionH>
                  <wp:positionV relativeFrom="paragraph">
                    <wp:posOffset>21590</wp:posOffset>
                  </wp:positionV>
                  <wp:extent cx="1485900" cy="914400"/>
                  <wp:effectExtent l="0" t="0" r="0" b="0"/>
                  <wp:wrapSquare wrapText="bothSides"/>
                  <wp:docPr id="2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ListParagrap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ListParagrap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ListParagraph"/>
              <w:ind w:left="0" w:hanging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14" w:hRule="atLeast"/>
        </w:trPr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6. The diagonal of a square is 12 inches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a. Find the length of the side of the square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b. Find the area of the square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64770</wp:posOffset>
                  </wp:positionH>
                  <wp:positionV relativeFrom="paragraph">
                    <wp:posOffset>193675</wp:posOffset>
                  </wp:positionV>
                  <wp:extent cx="1019175" cy="991235"/>
                  <wp:effectExtent l="0" t="0" r="0" b="0"/>
                  <wp:wrapTight wrapText="bothSides">
                    <wp:wrapPolygon edited="0">
                      <wp:start x="-146" y="0"/>
                      <wp:lineTo x="-146" y="21303"/>
                      <wp:lineTo x="21600" y="21303"/>
                      <wp:lineTo x="21600" y="0"/>
                      <wp:lineTo x="-146" y="0"/>
                    </wp:wrapPolygon>
                  </wp:wrapTight>
                  <wp:docPr id="23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99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</w:rPr>
              <w:t>7. Find x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716" w:hRule="atLeast"/>
        </w:trPr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8.  Using the diagram below, find the distance from home plate to second base. Round to the nearest </w:t>
            </w:r>
            <w:r>
              <w:rPr>
                <w:rFonts w:cs="Calibri" w:ascii="Cambria" w:hAnsi="Cambria"/>
                <w:b/>
              </w:rPr>
              <w:t>whole</w:t>
            </w:r>
            <w:r>
              <w:rPr>
                <w:rFonts w:cs="Calibri" w:ascii="Cambria" w:hAnsi="Cambria"/>
              </w:rPr>
              <w:t xml:space="preserve"> number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69265</wp:posOffset>
                      </wp:positionH>
                      <wp:positionV relativeFrom="paragraph">
                        <wp:posOffset>537210</wp:posOffset>
                      </wp:positionV>
                      <wp:extent cx="1972945" cy="1724025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2945" cy="1724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88160" cy="1626870"/>
                                        <wp:effectExtent l="0" t="0" r="0" b="0"/>
                                        <wp:docPr id="25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26" t="-29" r="-26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88160" cy="16268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5.35pt;height:135.75pt;mso-wrap-distance-left:9.05pt;mso-wrap-distance-right:9.05pt;mso-wrap-distance-top:0pt;mso-wrap-distance-bottom:0pt;margin-top:42.3pt;mso-position-vertical-relative:text;margin-left:36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88160" cy="1626870"/>
                                  <wp:effectExtent l="0" t="0" r="0" b="0"/>
                                  <wp:docPr id="2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6" t="-29" r="-2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8160" cy="162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>9. Fill in the table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-880745</wp:posOffset>
                  </wp:positionV>
                  <wp:extent cx="1454150" cy="816610"/>
                  <wp:effectExtent l="0" t="0" r="0" b="0"/>
                  <wp:wrapTight wrapText="bothSides">
                    <wp:wrapPolygon edited="0">
                      <wp:start x="-89" y="0"/>
                      <wp:lineTo x="-89" y="21352"/>
                      <wp:lineTo x="21599" y="21352"/>
                      <wp:lineTo x="21599" y="0"/>
                      <wp:lineTo x="-89" y="0"/>
                    </wp:wrapPolygon>
                  </wp:wrapTight>
                  <wp:docPr id="27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5457" w:type="dxa"/>
              <w:jc w:val="left"/>
              <w:tblInd w:w="39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"/>
              <w:gridCol w:w="907"/>
              <w:gridCol w:w="907"/>
              <w:gridCol w:w="870"/>
              <w:gridCol w:w="907"/>
              <w:gridCol w:w="947"/>
            </w:tblGrid>
            <w:tr>
              <w:trPr>
                <w:trHeight w:val="348" w:hRule="atLeast"/>
              </w:trPr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/>
                      <w:iCs/>
                      <w:color w:val="000000"/>
                    </w:rPr>
                    <w:t>X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color w:val="000000"/>
                    </w:rPr>
                    <w:t>5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color w:val="000000"/>
                      <w:lang w:val="en-US" w:eastAsia="en-US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color w:val="000000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69215</wp:posOffset>
                            </wp:positionH>
                            <wp:positionV relativeFrom="paragraph">
                              <wp:posOffset>45085</wp:posOffset>
                            </wp:positionV>
                            <wp:extent cx="239395" cy="213995"/>
                            <wp:effectExtent l="635" t="635" r="0" b="635"/>
                            <wp:wrapNone/>
                            <wp:docPr id="28" name="Group 7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39400" cy="213840"/>
                                      <a:chOff x="0" y="0"/>
                                      <a:chExt cx="239400" cy="21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800" y="3960"/>
                                        <a:ext cx="236880" cy="210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55" h="399">
                                            <a:moveTo>
                                              <a:pt x="0" y="270"/>
                                            </a:moveTo>
                                            <a:lnTo>
                                              <a:pt x="40" y="249"/>
                                            </a:lnTo>
                                            <a:lnTo>
                                              <a:pt x="132" y="399"/>
                                            </a:lnTo>
                                            <a:lnTo>
                                              <a:pt x="234" y="0"/>
                                            </a:lnTo>
                                            <a:lnTo>
                                              <a:pt x="455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39400" cy="213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73" h="510">
                                            <a:moveTo>
                                              <a:pt x="0" y="342"/>
                                            </a:moveTo>
                                            <a:lnTo>
                                              <a:pt x="66" y="306"/>
                                            </a:lnTo>
                                            <a:lnTo>
                                              <a:pt x="170" y="460"/>
                                            </a:lnTo>
                                            <a:lnTo>
                                              <a:pt x="288" y="0"/>
                                            </a:lnTo>
                                            <a:lnTo>
                                              <a:pt x="573" y="0"/>
                                            </a:lnTo>
                                            <a:lnTo>
                                              <a:pt x="573" y="23"/>
                                            </a:lnTo>
                                            <a:lnTo>
                                              <a:pt x="305" y="23"/>
                                            </a:lnTo>
                                            <a:lnTo>
                                              <a:pt x="181" y="510"/>
                                            </a:lnTo>
                                            <a:lnTo>
                                              <a:pt x="158" y="510"/>
                                            </a:lnTo>
                                            <a:lnTo>
                                              <a:pt x="41" y="338"/>
                                            </a:lnTo>
                                            <a:lnTo>
                                              <a:pt x="8" y="356"/>
                                            </a:lnTo>
                                            <a:lnTo>
                                              <a:pt x="0" y="34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2120" y="16560"/>
                                        <a:ext cx="77400" cy="175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Group 71" style="position:absolute;margin-left:5.45pt;margin-top:3.55pt;width:18.85pt;height:16.85pt" coordorigin="109,71" coordsize="377,337">
                            <v:shape id="shape_0" ID="Freeform 7" coordsize="455,399" path="m0,270l40,249l132,399l234,0l455,0e" stroked="t" o:allowincell="t" style="position:absolute;left:112;top:77;width:372;height:330;mso-wrap-style:none;v-text-anchor:middle">
                              <v:fill o:detectmouseclick="t" on="false"/>
                              <v:stroke color="black" joinstyle="round" endcap="flat"/>
                              <w10:wrap type="none"/>
                            </v:shape>
                            <v:shape id="shape_0" ID="Freeform 8" coordsize="573,510" path="m0,342l66,306l170,460l288,0l573,0l573,23l305,23l181,510l158,510l41,338l8,356l0,342xe" fillcolor="black" stroked="f" o:allowincell="t" style="position:absolute;left:109;top:71;width:376;height:336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t" style="position:absolute;left:317;top:97;width:121;height:275;mso-wrap-style:non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</w:rPr>
                  </w:pPr>
                  <w:r>
                    <w:rPr>
                      <w:rFonts w:cs="Cambria" w:ascii="Cambria" w:hAnsi="Cambria"/>
                      <w:color w:val="000000"/>
                    </w:rPr>
                    <w:t>9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/>
                      <w:iCs/>
                      <w:color w:val="000000"/>
                    </w:rPr>
                    <w:t>Y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rPr>
                      <w:rFonts w:ascii="Cambria" w:hAnsi="Cambria" w:cs="Cambria"/>
                      <w:color w:val="000000"/>
                    </w:rPr>
                  </w:pP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95250</wp:posOffset>
                            </wp:positionH>
                            <wp:positionV relativeFrom="paragraph">
                              <wp:posOffset>-3810</wp:posOffset>
                            </wp:positionV>
                            <wp:extent cx="239395" cy="213995"/>
                            <wp:effectExtent l="635" t="635" r="0" b="635"/>
                            <wp:wrapNone/>
                            <wp:docPr id="29" name="Group 8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39400" cy="213840"/>
                                      <a:chOff x="0" y="0"/>
                                      <a:chExt cx="239400" cy="21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800" y="3960"/>
                                        <a:ext cx="236880" cy="210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55" h="399">
                                            <a:moveTo>
                                              <a:pt x="0" y="270"/>
                                            </a:moveTo>
                                            <a:lnTo>
                                              <a:pt x="40" y="249"/>
                                            </a:lnTo>
                                            <a:lnTo>
                                              <a:pt x="132" y="399"/>
                                            </a:lnTo>
                                            <a:lnTo>
                                              <a:pt x="234" y="0"/>
                                            </a:lnTo>
                                            <a:lnTo>
                                              <a:pt x="455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39400" cy="213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73" h="510">
                                            <a:moveTo>
                                              <a:pt x="0" y="342"/>
                                            </a:moveTo>
                                            <a:lnTo>
                                              <a:pt x="66" y="306"/>
                                            </a:lnTo>
                                            <a:lnTo>
                                              <a:pt x="170" y="460"/>
                                            </a:lnTo>
                                            <a:lnTo>
                                              <a:pt x="288" y="0"/>
                                            </a:lnTo>
                                            <a:lnTo>
                                              <a:pt x="573" y="0"/>
                                            </a:lnTo>
                                            <a:lnTo>
                                              <a:pt x="573" y="23"/>
                                            </a:lnTo>
                                            <a:lnTo>
                                              <a:pt x="305" y="23"/>
                                            </a:lnTo>
                                            <a:lnTo>
                                              <a:pt x="181" y="510"/>
                                            </a:lnTo>
                                            <a:lnTo>
                                              <a:pt x="158" y="510"/>
                                            </a:lnTo>
                                            <a:lnTo>
                                              <a:pt x="41" y="338"/>
                                            </a:lnTo>
                                            <a:lnTo>
                                              <a:pt x="8" y="356"/>
                                            </a:lnTo>
                                            <a:lnTo>
                                              <a:pt x="0" y="34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2120" y="16560"/>
                                        <a:ext cx="77400" cy="175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Group 8" style="position:absolute;margin-left:7.5pt;margin-top:-0.3pt;width:18.85pt;height:16.85pt" coordorigin="150,-6" coordsize="377,337">
                            <v:shape id="shape_0" ID="Freeform 3" coordsize="455,399" path="m0,270l40,249l132,399l234,0l455,0e" stroked="t" o:allowincell="t" style="position:absolute;left:153;top:0;width:372;height:330;mso-wrap-style:none;v-text-anchor:middle">
                              <v:fill o:detectmouseclick="t" on="false"/>
                              <v:stroke color="black" joinstyle="round" endcap="flat"/>
                              <w10:wrap type="none"/>
                            </v:shape>
                            <v:shape id="shape_0" ID="Freeform 4" coordsize="573,510" path="m0,342l66,306l170,460l288,0l573,0l573,23l305,23l181,510l158,510l41,338l8,356l0,342xe" fillcolor="black" stroked="f" o:allowincell="t" style="position:absolute;left:150;top:-6;width:376;height:336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358;top:20;width:121;height:275;mso-wrap-style:non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w:rPr>
                      <w:rFonts w:cs="Cambria" w:ascii="Cambria" w:hAnsi="Cambria"/>
                      <w:color w:val="000000"/>
                    </w:rPr>
                    <w:t>4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</w:rPr>
                  </w:pPr>
                  <w:r>
                    <w:rPr>
                      <w:rFonts w:cs="Cambria" w:ascii="Cambria" w:hAnsi="Cambria"/>
                      <w:color w:val="000000"/>
                    </w:rPr>
                    <w:t>24</w:t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716" w:hRule="atLeast"/>
        </w:trPr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lang w:val="en-US" w:eastAsia="en-US"/>
              </w:rPr>
              <w:t xml:space="preserve">10.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u w:val="single"/>
              </w:rPr>
              <w:t>area</w:t>
            </w:r>
            <w:r>
              <w:rPr>
                <w:rFonts w:cs="Cambria" w:ascii="Cambria" w:hAnsi="Cambria"/>
              </w:rPr>
              <w:t xml:space="preserve"> of the shaded region is 45 inches squared. Find the missing hypotenuses for both triangles.  Write a </w:t>
            </w:r>
            <w:r>
              <w:rPr>
                <w:rFonts w:cs="Cambria" w:ascii="Cambria" w:hAnsi="Cambria"/>
                <w:b/>
              </w:rPr>
              <w:t>proof</w:t>
            </w:r>
            <w:r>
              <w:rPr>
                <w:rFonts w:cs="Cambria" w:ascii="Cambria" w:hAnsi="Cambria"/>
              </w:rPr>
              <w:t xml:space="preserve"> explaining how you found your answer.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92710</wp:posOffset>
                      </wp:positionV>
                      <wp:extent cx="1234440" cy="1166495"/>
                      <wp:effectExtent l="24130" t="22860" r="24130" b="2222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34440" cy="1166400"/>
                                <a:chOff x="0" y="0"/>
                                <a:chExt cx="1234440" cy="116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34440" cy="11664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1234440" cy="11664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bfbfb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320" y="216000"/>
                                  <a:ext cx="682560" cy="6451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bfbfb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28600" y="216360"/>
                                  <a:ext cx="682560" cy="6451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15pt;margin-top:7.25pt;width:97.25pt;height:91.9pt" coordorigin="83,145" coordsize="1945,1838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white" stroked="t" o:allowincell="t" style="position:absolute;left:84;top:146;width:1943;height:1836;mso-wrap-style:none;v-text-anchor:middle" type="_x0000_t6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#bfbfbf" stroked="t" o:allowincell="t" style="position:absolute;left:84;top:146;width:1943;height:1836;mso-wrap-style:none;v-text-anchor:middle;rotation:180" type="_x0000_t6">
                        <v:fill o:detectmouseclick="t" type="solid" color2="#404040"/>
                        <v:stroke color="black" weight="19080" joinstyle="miter" endcap="flat"/>
                        <w10:wrap type="none"/>
                      </v:shape>
                      <v:shape id="shape_0" fillcolor="#bfbfbf" stroked="t" o:allowincell="t" style="position:absolute;left:445;top:486;width:1074;height:1015;mso-wrap-style:none;v-text-anchor:middle" type="_x0000_t6">
                        <v:fill o:detectmouseclick="t" type="solid" color2="#404040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444;top:487;width:1074;height:1015;mso-wrap-style:none;v-text-anchor:middle;rotation:180" type="_x0000_t6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18415</wp:posOffset>
                      </wp:positionV>
                      <wp:extent cx="631190" cy="294005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294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√2 in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7pt;height:23.15pt;mso-wrap-distance-left:9.05pt;mso-wrap-distance-right:9.05pt;mso-wrap-distance-top:0pt;mso-wrap-distance-bottom:0pt;margin-top:1.45pt;mso-position-vertical-relative:text;margin-left:2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√2 in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lang w:val="en-US" w:eastAsia="en-US"/>
              </w:rPr>
            </w:pPr>
            <w:r>
              <w:rPr>
                <w:rFonts w:cs="Calibri" w:ascii="Cambria" w:hAnsi="Cambria"/>
                <w:b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11. </w:t>
            </w:r>
            <w:r>
              <w:rPr>
                <w:rFonts w:cs="Cambria" w:ascii="Cambria" w:hAnsi="Cambria"/>
              </w:rPr>
              <w:t xml:space="preserve">Eric wishes to paint the image below on front of Ms. Mitrovich’s door.  She said ok, as long as 75% of the door remains unpainted. Given the following information, will Eric be permitted to paint his masterpiece and if so how many copies will fit on the door? 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56515</wp:posOffset>
                      </wp:positionV>
                      <wp:extent cx="1068070" cy="948690"/>
                      <wp:effectExtent l="5715" t="10795" r="1460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8120" cy="948600"/>
                                <a:chOff x="0" y="0"/>
                                <a:chExt cx="1068120" cy="94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81760" y="0"/>
                                  <a:ext cx="486360" cy="3931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360" y="170280"/>
                                  <a:ext cx="567000" cy="458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5000"/>
                                  <a:ext cx="672480" cy="543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pt;margin-top:4.45pt;width:84.15pt;height:74.7pt" coordorigin="112,89" coordsize="1683,1494">
                      <v:shape id="shape_0" fillcolor="black" stroked="t" o:allowincell="t" style="position:absolute;left:1028;top:89;width:765;height:618;mso-wrap-style:none;v-text-anchor:middle" type="_x0000_t6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581;top:357;width:892;height:721;mso-wrap-style:none;v-text-anchor:middle" type="_x0000_t6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112;top:727;width:1058;height:855;mso-wrap-style:none;v-text-anchor:middle" type="_x0000_t6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33320</wp:posOffset>
                      </wp:positionH>
                      <wp:positionV relativeFrom="paragraph">
                        <wp:posOffset>102870</wp:posOffset>
                      </wp:positionV>
                      <wp:extent cx="629920" cy="110363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0" cy="110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1.6pt;margin-top:8.1pt;width:49.55pt;height:86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41910</wp:posOffset>
                      </wp:positionV>
                      <wp:extent cx="523875" cy="30353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303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i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5pt;height:23.9pt;mso-wrap-distance-left:9.05pt;mso-wrap-distance-right:9.05pt;mso-wrap-distance-top:0pt;mso-wrap-distance-bottom:0pt;margin-top:3.3pt;mso-position-vertical-relative:text;margin-left:-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41910</wp:posOffset>
                      </wp:positionV>
                      <wp:extent cx="603250" cy="30353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250" cy="303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i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5pt;height:23.9pt;mso-wrap-distance-left:9.05pt;mso-wrap-distance-right:9.05pt;mso-wrap-distance-top:0pt;mso-wrap-distance-bottom:0pt;margin-top:3.3pt;mso-position-vertical-relative:text;margin-left:6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897505</wp:posOffset>
                      </wp:positionH>
                      <wp:positionV relativeFrom="paragraph">
                        <wp:posOffset>283210</wp:posOffset>
                      </wp:positionV>
                      <wp:extent cx="92710" cy="9271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80" cy="9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28.15pt;margin-top:22.3pt;width:7.25pt;height:7.2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535940</wp:posOffset>
                      </wp:positionV>
                      <wp:extent cx="189865" cy="214630"/>
                      <wp:effectExtent l="5715" t="5715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9720" cy="21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1pt;margin-top:42.2pt;width:14.9pt;height:16.85pt;flip:x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621665</wp:posOffset>
                      </wp:positionV>
                      <wp:extent cx="494665" cy="406400"/>
                      <wp:effectExtent l="0" t="0" r="3175" b="381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495000" cy="406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9.65pt;margin-top:48.95pt;width:38.85pt;height:31.9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47545</wp:posOffset>
                      </wp:positionH>
                      <wp:positionV relativeFrom="paragraph">
                        <wp:posOffset>323850</wp:posOffset>
                      </wp:positionV>
                      <wp:extent cx="975360" cy="503555"/>
                      <wp:effectExtent l="2540" t="0" r="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975600" cy="503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3.35pt;margin-top:25.5pt;width:76.75pt;height:39.5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130175</wp:posOffset>
                      </wp:positionV>
                      <wp:extent cx="95885" cy="247015"/>
                      <wp:effectExtent l="4445" t="1905" r="8255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6120" cy="247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15pt;margin-top:10.25pt;width:7.5pt;height:19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13280</wp:posOffset>
                      </wp:positionH>
                      <wp:positionV relativeFrom="paragraph">
                        <wp:posOffset>130175</wp:posOffset>
                      </wp:positionV>
                      <wp:extent cx="380365" cy="303530"/>
                      <wp:effectExtent l="0" t="0" r="0" b="0"/>
                      <wp:wrapNone/>
                      <wp:docPr id="4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0365" cy="303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f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95pt;height:23.9pt;mso-wrap-distance-left:9.05pt;mso-wrap-distance-right:9.05pt;mso-wrap-distance-top:0pt;mso-wrap-distance-bottom:0pt;margin-top:10.25pt;mso-position-vertical-relative:text;margin-left:1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f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28625</wp:posOffset>
                      </wp:positionH>
                      <wp:positionV relativeFrom="paragraph">
                        <wp:posOffset>454660</wp:posOffset>
                      </wp:positionV>
                      <wp:extent cx="795655" cy="303530"/>
                      <wp:effectExtent l="0" t="0" r="0" b="0"/>
                      <wp:wrapNone/>
                      <wp:docPr id="4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5655" cy="303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i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65pt;height:23.9pt;mso-wrap-distance-left:9.05pt;mso-wrap-distance-right:9.05pt;mso-wrap-distance-top:0pt;mso-wrap-distance-bottom:0pt;margin-top:35.8pt;mso-position-vertical-relative:text;margin-left:3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529205</wp:posOffset>
                      </wp:positionH>
                      <wp:positionV relativeFrom="paragraph">
                        <wp:posOffset>961390</wp:posOffset>
                      </wp:positionV>
                      <wp:extent cx="380365" cy="303530"/>
                      <wp:effectExtent l="0" t="0" r="0" b="0"/>
                      <wp:wrapNone/>
                      <wp:docPr id="4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0365" cy="303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f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95pt;height:23.9pt;mso-wrap-distance-left:9.05pt;mso-wrap-distance-right:9.05pt;mso-wrap-distance-top:0pt;mso-wrap-distance-bottom:0pt;margin-top:75.7pt;mso-position-vertical-relative:text;margin-left:19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f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935355</wp:posOffset>
                      </wp:positionV>
                      <wp:extent cx="893445" cy="303530"/>
                      <wp:effectExtent l="0" t="0" r="0" b="0"/>
                      <wp:wrapNone/>
                      <wp:docPr id="4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3445" cy="303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 = 1.5 i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35pt;height:23.9pt;mso-wrap-distance-left:9.05pt;mso-wrap-distance-right:9.05pt;mso-wrap-distance-top:0pt;mso-wrap-distance-bottom:0pt;margin-top:73.65pt;mso-position-vertical-relative:text;margin-left:3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 = 1.5 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36395</wp:posOffset>
                      </wp:positionH>
                      <wp:positionV relativeFrom="paragraph">
                        <wp:posOffset>789305</wp:posOffset>
                      </wp:positionV>
                      <wp:extent cx="893445" cy="303530"/>
                      <wp:effectExtent l="0" t="0" r="0" b="0"/>
                      <wp:wrapNone/>
                      <wp:docPr id="4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3445" cy="303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 = 3 i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35pt;height:23.9pt;mso-wrap-distance-left:9.05pt;mso-wrap-distance-right:9.05pt;mso-wrap-distance-top:0pt;mso-wrap-distance-bottom:0pt;margin-top:62.15pt;mso-position-vertical-relative:text;margin-left:12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 = 3 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198245</wp:posOffset>
                      </wp:positionV>
                      <wp:extent cx="3510280" cy="681990"/>
                      <wp:effectExtent l="0" t="0" r="0" b="0"/>
                      <wp:wrapNone/>
                      <wp:docPr id="4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0280" cy="681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Be careful </w:t>
                                  </w:r>
                                  <w:r>
                                    <w:rPr>
                                      <w:b/>
                                    </w:rPr>
                                    <w:t>not</w:t>
                                  </w:r>
                                  <w:r>
                                    <w:rPr/>
                                    <w:t xml:space="preserve"> to include the doorknob in your area calculation of the door. Likewise, the cut out circle in Daniel’s painting.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6.4pt;height:53.7pt;mso-wrap-distance-left:9.05pt;mso-wrap-distance-right:9.05pt;mso-wrap-distance-top:0pt;mso-wrap-distance-bottom:0pt;margin-top:94.35pt;mso-position-vertical-relative:text;margin-left:-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e careful </w:t>
                            </w:r>
                            <w:r>
                              <w:rPr>
                                <w:b/>
                              </w:rPr>
                              <w:t>not</w:t>
                            </w:r>
                            <w:r>
                              <w:rPr/>
                              <w:t xml:space="preserve"> to include the doorknob in your area calculation of the door. Likewise, the cut out circle in Daniel’s painting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970" w:hRule="atLeast"/>
        </w:trPr>
        <w:tc>
          <w:tcPr>
            <w:tcW w:w="10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12. You have two buckets - one holds exactly 5 gallons and the other 3 gallons</w:t>
            </w:r>
          </w:p>
          <w:p>
            <w:pPr>
              <w:pStyle w:val="NormalWeb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How can you measure out 4 gallons of water into the 5 gallon bucket ? </w:t>
            </w:r>
          </w:p>
          <w:p>
            <w:pPr>
              <w:pStyle w:val="NormalWeb"/>
              <w:spacing w:before="28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(Assume that you have an unlimited supply of water and that there are no measurement markings of any kind on the buckets.) 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br w:type="page"/>
      </w: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4"/>
        <w:gridCol w:w="5564"/>
      </w:tblGrid>
      <w:tr>
        <w:trPr>
          <w:trHeight w:val="6550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12) Yo</w:t>
            </w:r>
            <w:r>
              <w:rPr>
                <w:rFonts w:cs="Cambria" w:ascii="Cambria" w:hAnsi="Cambria"/>
                <w:color w:val="000000"/>
              </w:rPr>
              <w:t xml:space="preserve">u make a guitar pick that resembles an equilateral triangle with side lengths of 32 millimeters. What is h? (Assume BD is a </w:t>
            </w:r>
            <w:r>
              <w:rPr>
                <w:rFonts w:cs="Cambria" w:ascii="Cambria" w:hAnsi="Cambria"/>
                <w:b/>
                <w:color w:val="000000"/>
                <w:u w:val="single"/>
              </w:rPr>
              <w:t xml:space="preserve">  |  </w:t>
            </w:r>
            <w:r>
              <w:rPr>
                <w:rFonts w:cs="Cambria" w:ascii="Cambria" w:hAnsi="Cambria"/>
                <w:color w:val="000000"/>
              </w:rPr>
              <w:t xml:space="preserve"> bisector of AC) Write a Proof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490855</wp:posOffset>
                      </wp:positionV>
                      <wp:extent cx="1941195" cy="1743075"/>
                      <wp:effectExtent l="0" t="0" r="0" b="0"/>
                      <wp:wrapNone/>
                      <wp:docPr id="4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1195" cy="1743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56410" cy="1743075"/>
                                        <wp:effectExtent l="0" t="0" r="0" b="0"/>
                                        <wp:docPr id="48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22" t="-22" r="-2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56410" cy="1743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85pt;height:137.25pt;mso-wrap-distance-left:9.05pt;mso-wrap-distance-right:9.05pt;mso-wrap-distance-top:0pt;mso-wrap-distance-bottom:0pt;margin-top:38.65pt;mso-position-vertical-relative:text;margin-left:1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6410" cy="1743075"/>
                                  <wp:effectExtent l="0" t="0" r="0" b="0"/>
                                  <wp:docPr id="4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6410" cy="174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lang w:val="en-US" w:eastAsia="en-US"/>
              </w:rPr>
            </w:pPr>
            <w:r>
              <w:rPr>
                <w:rFonts w:cs="Cambria" w:ascii="Cambria" w:hAnsi="Cambria"/>
                <w:b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77470</wp:posOffset>
                      </wp:positionH>
                      <wp:positionV relativeFrom="paragraph">
                        <wp:posOffset>328295</wp:posOffset>
                      </wp:positionV>
                      <wp:extent cx="3510280" cy="1520825"/>
                      <wp:effectExtent l="0" t="0" r="0" b="0"/>
                      <wp:wrapNone/>
                      <wp:docPr id="5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0280" cy="1520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Answer and </w:t>
                                  </w:r>
                                  <w:r>
                                    <w:rPr>
                                      <w:b/>
                                    </w:rPr>
                                    <w:t>Prove</w:t>
                                  </w:r>
                                  <w:r>
                                    <w:rPr/>
                                    <w:t xml:space="preserve"> the following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/>
                                  </w:pPr>
                                  <w:r>
                                    <w:rPr/>
                                    <w:t>a. What type of triangle is ∆ABC, ∆BDC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  <w:t>b. Compare your derived side lengths and make a general rule that describes the hypotenuse to leg relationship for ∆BDC. (Use the 45-45-90 theorem as a guide.) THINK RATIOS!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6.4pt;height:119.75pt;mso-wrap-distance-left:9.05pt;mso-wrap-distance-right:9.05pt;mso-wrap-distance-top:0pt;mso-wrap-distance-bottom:0pt;margin-top:25.85pt;mso-position-vertical-relative:text;margin-left:-6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nswer and </w:t>
                            </w:r>
                            <w:r>
                              <w:rPr>
                                <w:b/>
                              </w:rPr>
                              <w:t>Prove</w:t>
                            </w:r>
                            <w:r>
                              <w:rPr/>
                              <w:t xml:space="preserve"> the following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a. What type of triangle is ∆ABC, ∆BDC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>b. Compare your derived side lengths and make a general rule that describes the hypotenuse to leg relationship for ∆BDC. (Use the 45-45-90 theorem as a guide.) THINK RATIOS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Brain Teaser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Web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0">
                <wp:simplePos x="0" y="0"/>
                <wp:positionH relativeFrom="column">
                  <wp:posOffset>1445895</wp:posOffset>
                </wp:positionH>
                <wp:positionV relativeFrom="paragraph">
                  <wp:posOffset>1926590</wp:posOffset>
                </wp:positionV>
                <wp:extent cx="553085" cy="159385"/>
                <wp:effectExtent l="635" t="63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3.85pt;margin-top:151.7pt;width:43.5pt;height:12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361315</wp:posOffset>
                </wp:positionH>
                <wp:positionV relativeFrom="paragraph">
                  <wp:posOffset>3291840</wp:posOffset>
                </wp:positionV>
                <wp:extent cx="521335" cy="191135"/>
                <wp:effectExtent l="635" t="63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.45pt;margin-top:259.2pt;width:41pt;height: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column">
                  <wp:posOffset>361315</wp:posOffset>
                </wp:positionH>
                <wp:positionV relativeFrom="paragraph">
                  <wp:posOffset>2734310</wp:posOffset>
                </wp:positionV>
                <wp:extent cx="521335" cy="159385"/>
                <wp:effectExtent l="635" t="635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.45pt;margin-top:215.3pt;width:41pt;height:12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25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" w:ascii="Tw Cen MT Condensed Extra Bold" w:hAnsi="Tw Cen MT Condensed Extra Bold"/>
        <w:sz w:val="40"/>
      </w:rPr>
      <w:t xml:space="preserve">Define </w:t>
    </w:r>
    <w:r>
      <w:rPr>
        <w:rFonts w:cs="Tw Cen MT Condensed Extra Bold" w:ascii="Tw Cen MT Condensed Extra Bold" w:hAnsi="Tw Cen MT Condensed Extra Bold"/>
        <w:sz w:val="40"/>
        <w:u w:val="single"/>
      </w:rPr>
      <w:t>YOUR</w:t>
    </w:r>
    <w:r>
      <w:rPr>
        <w:rFonts w:cs="Tw Cen MT Condensed Extra Bold" w:ascii="Tw Cen MT Condensed Extra Bold" w:hAnsi="Tw Cen MT Condensed Extra Bold"/>
        <w:sz w:val="40"/>
      </w:rPr>
      <w:t xml:space="preserve"> Prid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sz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">
    <w:name w:val="Light List - Accent 4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MediumGrid1">
    <w:name w:val="Medium Grid 1"/>
    <w:qFormat/>
    <w:rPr>
      <w:color w:val="80808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">
    <w:name w:val="Light Grid - Accent 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libri" w:hAnsi="Calibri" w:eastAsia="Cambria" w:cs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2.wmf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wmf"/><Relationship Id="rId21" Type="http://schemas.openxmlformats.org/officeDocument/2006/relationships/image" Target="media/image17.wmf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19.pn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7:28:00Z</dcterms:created>
  <dc:creator>Elizabeth Yarrington</dc:creator>
  <dc:description/>
  <cp:keywords/>
  <dc:language>en-US</dc:language>
  <cp:lastModifiedBy>Mitrovich, Rebecca</cp:lastModifiedBy>
  <cp:lastPrinted>2015-01-03T15:48:00Z</cp:lastPrinted>
  <dcterms:modified xsi:type="dcterms:W3CDTF">2015-01-03T21:57:00Z</dcterms:modified>
  <cp:revision>44</cp:revision>
  <dc:subject/>
  <dc:title/>
</cp:coreProperties>
</file>